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9 августа 2013 г.   № 2445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Воскресенской, 10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28.08.2013 № 7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одвала, общей площадью 27,6 кв.м, по адресу: г. Архангельск, Ломоносовский территориальный округ, ул. Воскресенская, д. 108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983 069 рублей, в том числе НДС – 149 959,68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39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7-01T09:40:00Z</cp:lastPrinted>
  <dcterms:modified xsi:type="dcterms:W3CDTF">2013-09-03T06:13:00Z</dcterms:modified>
  <cp:revision>8</cp:revision>
  <dc:subject/>
  <dc:title>ГЛАВА МУНИЦИПАЛЬНОГО ОБРАЗОВАНИЯ</dc:title>
</cp:coreProperties>
</file>